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1"/>
        <w:gridCol w:w="8194"/>
      </w:tblGrid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юшкина Светлана Николаевна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1 им.В.П. Храмченко, г.Тулы, учитель начальных классов.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ласс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 - раскраска « Черепашка»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х типов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 любой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ировать умение писать слова с безударной гласной в корне слова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вышению эффективности изучения русского язы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орфографическую зорк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предмету и потребности в использовании и применении компьютерных программ в обучении.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можно использовать при  фронтальной, групповой и индивидуальной работе.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пояснительной запиской</w:t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слайдов осуществляется по управляющим кнопк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shd w:fill="FFFFFF" w:val="clear"/>
                </w:rPr>
                <w:t>Канакина В.П.</w:t>
              </w:r>
            </w:hyperlink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br/>
            </w: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 xml:space="preserve">Название в прайсе: У.м. 4кл. ШкРоссии Русс.яз. Метод.пос.с поуроч.разработками (Канакина В.П.) ФГОС </w:t>
            </w: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br/>
            </w: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>Издательство:</w:t>
            </w:r>
            <w:r>
              <w:rPr>
                <w:rStyle w:val="Appleconvertedspace"/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shd w:fill="FFFFFF" w:val="clear"/>
                </w:rPr>
                <w:t>Просвещение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ttps://www.google.ru/search?newwindow= 1&amp;tbm=isch&amp;source=univ&amp;sa=X&amp;ei=2DPaU6nwHcP8ygO_oIEg&amp;ved=0CCYQsAQ&amp;b-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фо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google.ru/webhp?source=search_app&amp;gfe_rd=cr&amp;ei=3DTaU_qsBM-ANNvzgVg&amp;gws_rd=ssl#neww-  раскрас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phero.ru/author/show/id/385" TargetMode="External"/><Relationship Id="rId3" Type="http://schemas.openxmlformats.org/officeDocument/2006/relationships/hyperlink" Target="http://waphero.ru/book/show/publisher/&#1055;&#1088;&#1086;&#1089;&#1074;&#1077;&#1097;&#1077;&#1085;&#1080;&#1077;" TargetMode="External"/><Relationship Id="rId4" Type="http://schemas.openxmlformats.org/officeDocument/2006/relationships/hyperlink" Target="https://www.google.ru/search?newwindow= 1&amp;tbm=isch&amp;source=univ&amp;sa=X&amp;ei=2DPaU6nwHcP8ygO_oIEg&amp;ved=0CCYQsAQ&amp;b-" TargetMode="External"/><Relationship Id="rId5" Type="http://schemas.openxmlformats.org/officeDocument/2006/relationships/hyperlink" Target="https://www.google.ru/webhp?source=search_app&amp;gfe_rd=cr&amp;ei=3DTaU_qsBM-ANNvzgVg&amp;gws_rd=ss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0:28:00Z</dcterms:created>
  <dc:creator>metodist</dc:creator>
  <dc:description/>
  <cp:keywords/>
  <dc:language>en-US</dc:language>
  <cp:lastModifiedBy>Sveta</cp:lastModifiedBy>
  <dcterms:modified xsi:type="dcterms:W3CDTF">2015-06-10T12:23:00Z</dcterms:modified>
  <cp:revision>27</cp:revision>
  <dc:subject/>
  <dc:title/>
</cp:coreProperties>
</file>