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юшкина Светлана Николае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1 им.В.П. Храмченко, г. Тулы, учитель начальных классов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 первоклассника, 1 класс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со счётными палочками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остранственные представления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форме, величин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, внимание, образное представ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ую компетентность младших школьников, интерес к предме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10824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10824858/6960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QMcoiJYwK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амоделки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О.А.Глушакова,С.И.Дедова . Весёлые  счётные палочки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p.vk.me/c410824/v410824858/6960/nQMcoiJYwKc.jpg-&#1057;&#1072;&#1084;&#1086;&#1076;&#1077;&#1083;&#1082;&#1080;&#1085;" TargetMode="External"/><Relationship Id="rId3" Type="http://schemas.openxmlformats.org/officeDocument/2006/relationships/hyperlink" Target="https://pp.vk.me/c410824/v410824858/6960/nQMcoiJYwKc.jpg-&#1057;&#1072;&#1084;&#1086;&#1076;&#1077;&#1083;&#1082;&#1080;&#1085;" TargetMode="External"/><Relationship Id="rId4" Type="http://schemas.openxmlformats.org/officeDocument/2006/relationships/hyperlink" Target="https://pp.vk.me/c410824/v410824858/6960/nQMcoiJYwKc.jpg-&#1057;&#1072;&#1084;&#1086;&#1076;&#1077;&#1083;&#1082;&#1080;&#1085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37:00Z</dcterms:created>
  <dc:creator>metodist</dc:creator>
  <dc:description/>
  <cp:keywords/>
  <dc:language>en-US</dc:language>
  <cp:lastModifiedBy>Sveta</cp:lastModifiedBy>
  <dcterms:modified xsi:type="dcterms:W3CDTF">2015-09-17T19:08:00Z</dcterms:modified>
  <cp:revision>9</cp:revision>
  <dc:subject/>
  <dc:title/>
</cp:coreProperties>
</file>